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Упрощен порядок регистрации автомашин, ввозимых из-за границы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авительство Российской Федерации упростило регистрацию автомобилей, ввозимых из-за границы.  Установка устройства вызова экстренных служб «ЭРА-ГЛОНАСС» не является обязательным условием ввоза автотранспортных средств из-за границы. Наличие такого оборудования было обязательным условием для ввоза и постановки автомобиля на учёт в ГИБДД. Указанная мера является временной и будет действовать до 1 февраля 2023 года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5:00Z</dcterms:created>
  <dc:creator>Customer</dc:creator>
  <dc:description/>
  <cp:keywords/>
  <dc:language>en-US</dc:language>
  <cp:lastModifiedBy>dacuk.o.v</cp:lastModifiedBy>
  <cp:lastPrinted>2020-04-22T15:11:00Z</cp:lastPrinted>
  <dcterms:modified xsi:type="dcterms:W3CDTF">2022-08-16T14:11:00Z</dcterms:modified>
  <cp:revision>3</cp:revision>
  <dc:subject/>
  <dc:title>и</dc:title>
</cp:coreProperties>
</file>